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6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 О ПРИНЯТИИ РИСКОВ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sz w:val="18"/>
          <w:szCs w:val="18"/>
          <w:lang w:val="en-US"/>
        </w:rPr>
        <w:t xml:space="preserve">Я,______________________________________ </w:t>
        <w:tab/>
        <w:t>, заявляю, что результат тестирования выявил у меня недостаточные опыт и знания для инвестирования в __________________________</w:t>
        <w:tab/>
        <w:t>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Несмотря на это я подтверждаю, что готов принять риски, связанные с совершением указанных мною в поручении сделок, и понести возможные убытки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Я понимаю, что недостаток знаний и опыта может привести к полной потере вложенных мною в _______________________</w:t>
        <w:tab/>
        <w:t>денежных средств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sz w:val="18"/>
          <w:szCs w:val="18"/>
        </w:rPr>
        <w:t>Дата: «___» _______________ 20 ___ г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18"/>
          <w:szCs w:val="18"/>
        </w:rPr>
        <w:t>Подпись клиента: _______________________/____________________/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2:00Z</dcterms:created>
  <dc:creator>mevseeva</dc:creator>
  <dc:description/>
  <cp:keywords/>
  <dc:language>en-US</dc:language>
  <cp:lastModifiedBy>Стерчак</cp:lastModifiedBy>
  <cp:lastPrinted>2017-05-26T17:35:00Z</cp:lastPrinted>
  <dcterms:modified xsi:type="dcterms:W3CDTF">2023-03-28T13:46:00Z</dcterms:modified>
  <cp:revision>4</cp:revision>
  <dc:subject/>
  <dc:title>Приложение 20</dc:title>
</cp:coreProperties>
</file>